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29185988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41590024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872389039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87948457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